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eti (umetni tablicu)</w:t>
      </w:r>
    </w:p>
    <w:p>
      <w:pPr>
        <w:pStyle w:val="Normal"/>
        <w:rPr/>
      </w:pPr>
      <w:r>
        <w:rPr/>
        <w:t xml:space="preserve">Udaljenosti od Sun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88135</wp:posOffset>
                </wp:positionV>
                <wp:extent cx="2769235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11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m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daljenost u 10³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erku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6.000-7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ener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7.500-108.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emlj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2.000-15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r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6.700-249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upite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40.000-81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tur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193.000-1.658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ra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735.000-3.00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ptu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456.000-4.537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uto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425.000-7.375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84pt;mso-wrap-distance-left:0pt;mso-wrap-distance-right:9pt;mso-wrap-distance-top:0pt;mso-wrap-distance-bottom:0pt;margin-top:12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11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m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daljenost u 10³k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erkur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6.000-70.0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ener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7.500-108.9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emlj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2.000-152.0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r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6.700-249.2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upiter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40.000-815.0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tur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193.000-1.658.0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ra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735.000-3.005.0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ptu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456.000-4.537.0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uto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425.000-7.375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46:00Z</dcterms:created>
  <dc:creator>Darko Rakić</dc:creator>
  <dc:description/>
  <cp:keywords/>
  <dc:language>en-US</dc:language>
  <cp:lastModifiedBy>Darko Rakić</cp:lastModifiedBy>
  <dcterms:modified xsi:type="dcterms:W3CDTF">2014-01-03T14:19:00Z</dcterms:modified>
  <cp:revision>2</cp:revision>
  <dc:subject/>
  <dc:title/>
</cp:coreProperties>
</file>