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nčev sustav </w:t>
      </w:r>
    </w:p>
    <w:p>
      <w:pPr>
        <w:pStyle w:val="Normal"/>
        <w:widowControl/>
        <w:bidi w:val="0"/>
        <w:spacing w:lineRule="auto" w:line="276" w:before="0" w:after="200"/>
        <w:rPr/>
      </w:pPr>
      <w:r>
        <w:rPr/>
        <w:t>Sunčev sustav je područje u svemiru koje čini barem jedna zvijezda i objekti koji se kreću u određenoj orbiti oko te zvijezde. Ti objekti mogu biti: asteroidi, kometi, prirodni sateliti, planeti i slično.</w:t>
        <w:br/>
        <w:t>Izraz se obično koristi za naš sustav, u kojem je Zemlja. Da se izbjegne zbrka, drugi sunčevi sustavi nazivaju se planetarni sustavi.</w:t>
        <w:br/>
      </w:r>
      <w:r>
        <w:rPr>
          <w:color w:val="000000"/>
          <w:sz w:val="23"/>
          <w:szCs w:val="23"/>
          <w:shd w:fill="FFFFFF" w:val="clear"/>
        </w:rPr>
        <w:t>Sunčev sustav je nastao prije četiri i pol milijarde godina iz </w:t>
      </w:r>
      <w:r>
        <w:rPr>
          <w:rStyle w:val="Appleconvertedspace"/>
          <w:color w:val="000000"/>
          <w:sz w:val="23"/>
          <w:szCs w:val="23"/>
          <w:shd w:fill="FFFFFF" w:val="clear"/>
        </w:rPr>
        <w:t> </w:t>
      </w:r>
      <w:r>
        <w:rPr>
          <w:color w:val="000000"/>
          <w:sz w:val="23"/>
          <w:szCs w:val="23"/>
          <w:shd w:fill="FFFFFF" w:val="clear"/>
        </w:rPr>
        <w:t>velikog oblaka plina i prašine koji se vrtio sam oko sebe. Eksplozijom neke zvijezde vrtnja se ubrzala i oblak se srušio. Iz prašine se stvorio još jedan gusti oblak koji je imao jako visoku temperaturu koja je potakla stvaranje sunca. Pod utjecajem gravitacijske sile oko sunca su se počele stvarati svakojake tvari koje su se poslije pretvorile u „planetoide“ čiji je promjer bio velik samo nekoliko stotina metara. Nakon sto milijuna godina stvoreni su današnji planeti u sunčevom sustavu. Oni kruže oko sunca po orbiti. Oko Sunca kruže: planeti, kometi, asteroidi, satel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3:27:00Z</dcterms:created>
  <dc:creator>Darko Rakić</dc:creator>
  <dc:description/>
  <dc:language>en-US</dc:language>
  <cp:lastModifiedBy>Darko Rakić</cp:lastModifiedBy>
  <dcterms:modified xsi:type="dcterms:W3CDTF">2014-01-03T13:34:00Z</dcterms:modified>
  <cp:revision>2</cp:revision>
  <dc:subject/>
  <dc:title/>
</cp:coreProperties>
</file>